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96210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58368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